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Epidemi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poznanie studentów z podstawowymi miernikami zdrowia i pojęciami epidemiologicznymi. Zdobycie umiejętności korzystania z informacji naukowej w epidemiologii oraz współpracy z organami nadzoru epidemiologicznego. Zapoznanie studentów z podstawami planowania racjonalnej polityki zdrowotnej </w:t>
              <w:br/>
              <w:t>w oparciu o przesłanki wynikające z danych epidemiologicznych. Zapoznanie studentów ze zjawiskami zdrowotnymi i demograficznymi zachodzącymi w ostatnich latach w Polsce, Europie i na świec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robienie umiejętności podejmowania działań zmierzających do redukcji częstości zakażeń szpital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 xml:space="preserve">A.W21.  </w:t>
              <w:tab/>
              <w:t>zna założenia organizacji i nadzoru epidemiologicznego w zakładach opieki zdrowot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W3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W38</w:t>
              <w:tab/>
              <w:t xml:space="preserve">             zna uwarunkowania występowania, kontroli i profilaktyki zakażeń szpitalnych w różnych</w:t>
              <w:br/>
              <w:t xml:space="preserve">                            oddziałach szpitalnych, z uwzględnieniem czynników etologicznych, w tym</w:t>
              <w:br/>
              <w:t xml:space="preserve">                            patogenów alarm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.W30   </w:t>
              <w:tab/>
              <w:t>zna zasady planowania, opracowania, wdrażania i nadzorowania działań zapobiegawczych</w:t>
              <w:br/>
              <w:t xml:space="preserve">                            oraz przeciwepidemi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.U25    </w:t>
              <w:tab/>
              <w:t>stosować zasady zapobiegania i zwalczania zakażeń szpitalnych oraz nadzoru</w:t>
              <w:br/>
              <w:t xml:space="preserve">                            epidemiologicznego w różnych zakładach opieki zdrowot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U25                 planować i przeprowadzać edukację personelu w zakresie profilaktyki i zwalcz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zakażeń i chorób zakaź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U8.                  wykorzystywać wskaźniki jakości zarządzania opieką pielęgniarską w nadzorze</w:t>
              <w:br/>
              <w:t xml:space="preserve">                            epidemiologicz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K1         </w:t>
              <w:tab/>
              <w:t>krytycznej oceny działań własnych i współpracowników przy zachowaniu szacunku dla</w:t>
              <w:br/>
              <w:t xml:space="preserve">                            różnic światopoglądowych i kulturowych</w:t>
              <w:b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color w:val="000000"/>
      <w:sz w:val="22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09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49:00Z</dcterms:modified>
  <cp:revision>5</cp:revision>
  <dc:subject/>
  <dc:title>Karta modułu/przedmiotu</dc:title>
</cp:coreProperties>
</file>